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писок литературы</w:t>
      </w:r>
    </w:p>
    <w:p>
      <w:pPr>
        <w:pStyle w:val="Style14"/>
        <w:rPr/>
      </w:pPr>
      <w:r>
        <w:rPr/>
      </w:r>
    </w:p>
    <w:p>
      <w:pPr>
        <w:pStyle w:val="Style14"/>
        <w:numPr>
          <w:ilvl w:val="0"/>
          <w:numId w:val="2"/>
        </w:numPr>
        <w:spacing w:before="280" w:after="0"/>
        <w:rPr/>
      </w:pPr>
      <w:r>
        <w:rPr>
          <w:b/>
          <w:bCs/>
        </w:rPr>
        <w:t xml:space="preserve">Бройдо В. Л. </w:t>
      </w:r>
      <w:r>
        <w:rPr/>
        <w:t>   Вычислительные системы, сети и телекоммуникации: учебное пособие для вузов / В. Л. Бройдо. - 2-е изд. - СПб.: Питер, 2006. - 703 с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>
          <w:b/>
          <w:bCs/>
        </w:rPr>
        <w:t>Компьютерные системы и сети</w:t>
      </w:r>
      <w:r>
        <w:rPr/>
        <w:t>: учебное пособие для вузов / под ред.: В. П. Косарева, Л. В. Еремина. - М.: Финансы и статистика, 1999. - 464 с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>
          <w:b/>
          <w:bCs/>
        </w:rPr>
        <w:t xml:space="preserve">Назаров С.В. </w:t>
      </w:r>
      <w:r>
        <w:rPr/>
        <w:t>   Администрирование локальных сетей Windows NT: учебное пособие / С. В. Назаров. - М.: Финансы и статистика, 2001. - 336 с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>
          <w:b/>
          <w:bCs/>
        </w:rPr>
        <w:t xml:space="preserve">Олифер В.Г. </w:t>
      </w:r>
      <w:r>
        <w:rPr/>
        <w:t>   Компьютерные сети: Принципы, технологии, протоколы: учебное пособие / В. Г. Олифер, Н.А. Олифер. - СПб.: Питер, 2002. - 672 с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>
          <w:b/>
          <w:bCs/>
        </w:rPr>
        <w:t xml:space="preserve">Пятибратов А. П. </w:t>
      </w:r>
      <w:r>
        <w:rPr/>
        <w:t>   Вычислительные системы, сети и телекоммуникации: учебник / А. П. Пятибратов, Гудыно Л. П., Кириченко А. А., А. А. Кириченко; под ред. А. П. Пятибратова. - 2-е изд., перераб. и доп. - М.: Финансы и статистика, 2002. - 512 с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>
          <w:b/>
          <w:bCs/>
        </w:rPr>
        <w:t xml:space="preserve">Филиппов М. В. </w:t>
      </w:r>
      <w:r>
        <w:rPr/>
        <w:t>   Вычислительные машины, компьютерные сети и системы телекоммуникациий: учебное пособие / М. В. Филиппов. - Волгоград: Изд-во ВФ МУПК, 2002. - 172 с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>
          <w:b/>
          <w:bCs/>
        </w:rPr>
        <w:t xml:space="preserve">Филиппов М. В. </w:t>
      </w:r>
      <w:r>
        <w:rPr/>
        <w:t>   Информатика: Краткий курс: учебное пособие / М. В. Филиппов. - Волгоград: Изд-во ВФ МУПК, 2001. - 172 с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>
          <w:b/>
          <w:bCs/>
        </w:rPr>
        <w:t xml:space="preserve">Филиппов М. В. </w:t>
      </w:r>
      <w:r>
        <w:rPr/>
        <w:t>   Информационные системы в экономике. Краткий курс : учебное пособие / М. В. Филиппов. - Волгоград: ВФ РУК, 2006. - 136 с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>
          <w:b/>
          <w:bCs/>
        </w:rPr>
        <w:t xml:space="preserve">Филиппов М. В. </w:t>
      </w:r>
      <w:r>
        <w:rPr/>
        <w:t>   Операционные системы: учебное пособие. ч. 1 / М. В. Филиппов. - Волгоград: ВФ МУПК, 2003. - 75 с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>
          <w:b/>
          <w:bCs/>
        </w:rPr>
        <w:t xml:space="preserve">Филиппов М. В. </w:t>
      </w:r>
      <w:r>
        <w:rPr/>
        <w:t>   Операционные системы: учебное пособие. ч. 2 / М. В. Филиппов. - Волгоград: ВФ ОУ ВПО ЦС РФ "МУПК", 2005. - 67 с.</w:t>
      </w:r>
    </w:p>
    <w:p>
      <w:pPr>
        <w:pStyle w:val="Style14"/>
        <w:spacing w:before="280" w:after="280"/>
        <w:ind w:left="1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8:45:00Z</dcterms:created>
  <dc:creator>Мануйлова</dc:creator>
  <dc:description/>
  <cp:keywords/>
  <dc:language>en-US</dc:language>
  <cp:lastModifiedBy>Мануйлова</cp:lastModifiedBy>
  <dcterms:modified xsi:type="dcterms:W3CDTF">2008-12-08T08:53:00Z</dcterms:modified>
  <cp:revision>3</cp:revision>
  <dc:subject/>
  <dc:title>Список отобранных документов</dc:title>
</cp:coreProperties>
</file>